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lbertus Extra Bold" w:hAnsi="Albertus Extra Bold" w:cs="Albertus Extra Bold"/>
          <w:b/>
          <w:b/>
          <w:sz w:val="28"/>
          <w:szCs w:val="28"/>
        </w:rPr>
      </w:pPr>
      <w:r>
        <w:rPr>
          <w:rFonts w:cs="Albertus Extra Bold" w:ascii="Albertus Extra Bold" w:hAnsi="Albertus Extra Bold"/>
          <w:b/>
          <w:sz w:val="28"/>
          <w:szCs w:val="28"/>
        </w:rPr>
        <w:t xml:space="preserve">New Hanover County Schools Intervention Pla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oblem Solving Model Level II (A)</w:t>
      </w:r>
    </w:p>
    <w:tbl>
      <w:tblPr>
        <w:tblW w:w="14287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52"/>
        <w:gridCol w:w="2560"/>
        <w:gridCol w:w="160"/>
        <w:gridCol w:w="708"/>
        <w:gridCol w:w="552"/>
        <w:gridCol w:w="3768"/>
        <w:gridCol w:w="239"/>
      </w:tblGrid>
      <w:tr>
        <w:trPr>
          <w:trHeight w:val="100" w:hRule="atLeast"/>
        </w:trPr>
        <w:tc>
          <w:tcPr>
            <w:tcW w:w="14048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Spro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6/2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CWISE#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77777</w:t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ase Manager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mith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eeting Date: 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2/5/20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onference Considerations: </w:t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2261846708"/>
            <w:bookmarkStart w:id="1" w:name="__Fieldmark__5_22618467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Review Modules 1,2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ldface PS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261846708"/>
            <w:bookmarkStart w:id="3" w:name="__Fieldmark__6_226184670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Request for Intervention Assistance Pages 1 and 2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tudent’s Strength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ikes to go to the library and read, likes to play football, enjoys spending time with the school counselor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9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Problem Definition for Targeted Area of Concer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BodyTextIndent2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Baseline Data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ommodation/Intervention Plan Description and Goal Statement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TextBody"/>
              <w:ind w:left="720" w:righ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nsible Partie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Date: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/1/20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>Meeting Notes</w:t>
            </w:r>
            <w:r>
              <w:rPr/>
              <w:t xml:space="preserve">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lfalfa was given a Dx of AD/HD-hyperactive-impulsive type. Not taking medic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ind w:firstLine="720"/>
    </w:pPr>
    <w:rPr>
      <w:rFonts w:ascii="Times New Roman" w:hAnsi="Times New Roman" w:cs="Times New Roman"/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57:00Z</dcterms:created>
  <dc:creator>Sheila Wilkes</dc:creator>
  <dc:description/>
  <cp:keywords/>
  <dc:language>en-US</dc:language>
  <cp:lastModifiedBy>user</cp:lastModifiedBy>
  <dcterms:modified xsi:type="dcterms:W3CDTF">2011-02-14T01:14:00Z</dcterms:modified>
  <cp:revision>4</cp:revision>
  <dc:subject/>
  <dc:title>New Hanover County Schools Intervention Plan </dc:title>
</cp:coreProperties>
</file>